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Target Group Analysi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152525</wp:posOffset>
                </wp:positionV>
                <wp:extent cx="7513320" cy="4759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320" cy="475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5148"/>
                              <w:gridCol w:w="55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9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Positive</w:t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Neg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5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Internal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Strengths</w:t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Weakne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5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External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Opportunities:</w:t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Threat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pt;height:374.8pt;mso-wrap-distance-left:9pt;mso-wrap-distance-right:9pt;mso-wrap-distance-top:0pt;mso-wrap-distance-bottom:0pt;margin-top:90.75pt;mso-position-vertical-relative:page;margin-left:46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8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5148"/>
                        <w:gridCol w:w="55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1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Positive</w:t>
                            </w:r>
                          </w:p>
                        </w:tc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Negative</w:t>
                            </w:r>
                          </w:p>
                        </w:tc>
                      </w:tr>
                      <w:tr>
                        <w:trPr>
                          <w:trHeight w:val="3465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Internal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 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Strengths</w:t>
                            </w:r>
                          </w:p>
                        </w:tc>
                        <w:tc>
                          <w:tcPr>
                            <w:tcW w:w="5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 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Weaknesses</w:t>
                            </w:r>
                          </w:p>
                        </w:tc>
                      </w:tr>
                      <w:tr>
                        <w:trPr>
                          <w:trHeight w:val="3465" w:hRule="atLeast"/>
                        </w:trPr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External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Opportunities:</w:t>
                            </w:r>
                          </w:p>
                        </w:tc>
                        <w:tc>
                          <w:tcPr>
                            <w:tcW w:w="5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 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Threat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25:00Z</dcterms:created>
  <dc:creator>Mercier</dc:creator>
  <dc:description/>
  <cp:keywords/>
  <dc:language>en-US</dc:language>
  <cp:lastModifiedBy>Mercier</cp:lastModifiedBy>
  <dcterms:modified xsi:type="dcterms:W3CDTF">2011-04-18T13:25:00Z</dcterms:modified>
  <cp:revision>2</cp:revision>
  <dc:subject/>
  <dc:title>Stakeholder Analysis</dc:title>
</cp:coreProperties>
</file>